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A</w:t>
        <w:tab/>
        <w:tab/>
        <w:tab/>
        <w:tab/>
        <w:t>January Exam Review</w:t>
        <w:tab/>
        <w:tab/>
        <w:tab/>
        <w:t>Assignment #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</w:t>
        <w:tab/>
        <w:tab/>
        <w:t>11. __________</w:t>
        <w:tab/>
        <w:tab/>
        <w:t>21.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</w:t>
        <w:tab/>
        <w:tab/>
        <w:t>12. __________</w:t>
        <w:tab/>
        <w:tab/>
        <w:t>22.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</w:t>
        <w:tab/>
        <w:tab/>
        <w:t>13. __________</w:t>
        <w:tab/>
        <w:tab/>
        <w:t>23.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</w:t>
        <w:tab/>
        <w:tab/>
        <w:t>14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</w:t>
        <w:tab/>
        <w:tab/>
        <w:t>15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</w:t>
        <w:tab/>
        <w:tab/>
        <w:t>16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_</w:t>
        <w:tab/>
        <w:tab/>
        <w:t>17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</w:t>
        <w:tab/>
        <w:tab/>
        <w:t>18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</w:t>
        <w:tab/>
        <w:tab/>
        <w:t>19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</w:t>
        <w:tab/>
        <w:tab/>
        <w:t>20. 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lawn roller is 1.25 m wide and 0.86 m high.  What area is covered in one revoluti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00625</wp:posOffset>
            </wp:positionH>
            <wp:positionV relativeFrom="paragraph">
              <wp:posOffset>109855</wp:posOffset>
            </wp:positionV>
            <wp:extent cx="1428750" cy="77152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  <w:t>a) 1.26 m</w:t>
      </w:r>
      <w:r>
        <w:rPr>
          <w:vertAlign w:val="superscript"/>
        </w:rPr>
        <w:t>2</w:t>
      </w:r>
      <w:r>
        <w:rPr/>
        <w:tab/>
        <w:tab/>
        <w:t>b) 3.4 m</w:t>
      </w:r>
      <w:r>
        <w:rPr>
          <w:vertAlign w:val="superscript"/>
        </w:rPr>
        <w:t>2</w:t>
      </w:r>
      <w:r>
        <w:rPr/>
        <w:tab/>
        <w:tab/>
        <w:t>c) 12.6 m</w:t>
      </w:r>
      <w:r>
        <w:rPr>
          <w:vertAlign w:val="superscript"/>
        </w:rPr>
        <w:t>2</w:t>
      </w:r>
      <w:r>
        <w:rPr/>
        <w:tab/>
        <w:tab/>
        <w:t>d) 25.1 m</w:t>
      </w:r>
      <w:r>
        <w:rPr>
          <w:vertAlign w:val="superscript"/>
        </w:rPr>
        <w:t xml:space="preserve">2 </w:t>
      </w:r>
      <w:r>
        <w:rPr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00625</wp:posOffset>
            </wp:positionH>
            <wp:positionV relativeFrom="paragraph">
              <wp:posOffset>-219075</wp:posOffset>
            </wp:positionV>
            <wp:extent cx="1152525" cy="876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ich is the area of the triangl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 63 cm</w:t>
      </w:r>
      <w:r>
        <w:rPr>
          <w:vertAlign w:val="superscript"/>
        </w:rPr>
        <w:t>2</w:t>
      </w:r>
      <w:r>
        <w:rPr/>
        <w:tab/>
        <w:tab/>
        <w:t>b) 51 cm</w:t>
      </w:r>
      <w:r>
        <w:rPr>
          <w:vertAlign w:val="superscript"/>
        </w:rPr>
        <w:t>2</w:t>
      </w:r>
      <w:r>
        <w:rPr/>
        <w:tab/>
        <w:t>c) 32 cm</w:t>
      </w:r>
      <w:r>
        <w:rPr>
          <w:vertAlign w:val="superscript"/>
        </w:rPr>
        <w:t>2</w:t>
      </w:r>
      <w:r>
        <w:rPr/>
        <w:tab/>
        <w:tab/>
        <w:t>d) 40 c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iameter of a bicycle wheel is 0.6 m.  When the wheel makes one revolution on the ground, what is the distance covered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0.3 m</w:t>
        <w:tab/>
        <w:tab/>
        <w:t>b) 1.1 m</w:t>
        <w:tab/>
        <w:t>c) 1.9 m</w:t>
        <w:tab/>
        <w:tab/>
        <w:t>d) 3.8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81500</wp:posOffset>
            </wp:positionH>
            <wp:positionV relativeFrom="paragraph">
              <wp:posOffset>107950</wp:posOffset>
            </wp:positionV>
            <wp:extent cx="1457325" cy="828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How many faces are in the prism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9</w:t>
        <w:tab/>
        <w:tab/>
        <w:t>b) 6</w:t>
        <w:tab/>
        <w:tab/>
        <w:t>c) 4</w:t>
        <w:tab/>
        <w:tab/>
        <w:t>d)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1828800" cy="10572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block of wood has the shape of a triangular right prism.  What is the total surface area of the wood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292 cm</w:t>
      </w:r>
      <w:r>
        <w:rPr>
          <w:vertAlign w:val="superscript"/>
        </w:rPr>
        <w:t>2</w:t>
      </w:r>
      <w:r>
        <w:rPr/>
        <w:tab/>
        <w:t>b) 264 c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20" w:hanging="0"/>
        <w:rPr/>
      </w:pPr>
      <w:r>
        <w:rPr/>
        <w:t>c) 392 cm</w:t>
      </w:r>
      <w:r>
        <w:rPr>
          <w:vertAlign w:val="superscript"/>
        </w:rPr>
        <w:t>2</w:t>
      </w:r>
      <w:r>
        <w:rPr/>
        <w:tab/>
        <w:t>d) 154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object is made from 3 identical right rectangular prisms.  Each prism is 55 cm long and has square ends of side length 25 cm.  What is the surface area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05100" cy="1123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a) 20 250 cm</w:t>
      </w:r>
      <w:r>
        <w:rPr>
          <w:vertAlign w:val="superscript"/>
        </w:rPr>
        <w:t>2</w:t>
      </w:r>
      <w:r>
        <w:rPr/>
        <w:tab/>
        <w:tab/>
        <w:t>b) 12 875 cm</w:t>
      </w:r>
      <w:r>
        <w:rPr>
          <w:vertAlign w:val="superscript"/>
        </w:rPr>
        <w:t>2</w:t>
      </w:r>
      <w:r>
        <w:rPr/>
        <w:tab/>
        <w:tab/>
        <w:t>c) 12 000 cm</w:t>
      </w:r>
      <w:r>
        <w:rPr>
          <w:vertAlign w:val="superscript"/>
        </w:rPr>
        <w:t>2</w:t>
      </w:r>
      <w:r>
        <w:rPr/>
        <w:tab/>
        <w:tab/>
        <w:t>d) 14 750 c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object is composed of a cylinder of diameter 4 cm and height 14 cm on top of another cylinder of diameter 12 cm and height of 4 cm.  Determine the surface are of the object, to the nearest square centimeter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21920</wp:posOffset>
                </wp:positionV>
                <wp:extent cx="2171700" cy="549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3.25pt;mso-wrap-distance-left:9.05pt;mso-wrap-distance-right:9.05pt;mso-wrap-distance-top:0pt;mso-wrap-distance-bottom:0pt;margin-top:9.6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514600" cy="1857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) 440 cm</w:t>
      </w:r>
      <w:r>
        <w:rPr>
          <w:vertAlign w:val="superscript"/>
        </w:rPr>
        <w:t>2</w:t>
      </w:r>
      <w:r>
        <w:rPr/>
        <w:tab/>
        <w:t>b) 557 cm</w:t>
      </w:r>
      <w:r>
        <w:rPr>
          <w:vertAlign w:val="superscript"/>
        </w:rPr>
        <w:t>2</w:t>
      </w:r>
      <w:r>
        <w:rPr/>
        <w:tab/>
        <w:tab/>
        <w:t>c) 561 cm</w:t>
      </w:r>
      <w:r>
        <w:rPr>
          <w:vertAlign w:val="superscript"/>
        </w:rPr>
        <w:t>2</w:t>
      </w:r>
      <w:r>
        <w:rPr/>
        <w:tab/>
        <w:tab/>
        <w:t>d) 553 c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following fractions is a perfect square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rea of a square is 201.64 cm</w:t>
      </w:r>
      <w:r>
        <w:rPr>
          <w:vertAlign w:val="superscript"/>
        </w:rPr>
        <w:t>2</w:t>
      </w:r>
      <w:r>
        <w:rPr/>
        <w:t>. What is the length of one side of the squar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12.2 cm</w:t>
        <w:tab/>
        <w:tab/>
        <w:t>b) 14.2 cm</w:t>
        <w:tab/>
        <w:tab/>
        <w:t>c) 20 cm</w:t>
        <w:tab/>
        <w:t>d) 21.5 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rectangle has a length of 4.5 cm and a width of 2.8 cm.  Find the length of the diagonal of the rectangle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</w:t>
        <w:tab/>
        <w:t>28.09 cm</w:t>
        <w:tab/>
        <w:t>b) 5.3cm</w:t>
        <w:tab/>
        <w:tab/>
        <w:t>c) 7.8 cm</w:t>
        <w:tab/>
        <w:tab/>
        <w:t xml:space="preserve">d) 20.3c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Solve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</w:p>
    <w:p>
      <w:pPr>
        <w:pStyle w:val="Normal"/>
        <w:ind w:firstLine="360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>c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. </w:t>
      </w:r>
      <w:r>
        <w:rPr/>
      </w:r>
      <m:oMath xmlns:m="http://schemas.openxmlformats.org/officeDocument/2006/math"/>
      <w:r>
        <w:rPr/>
        <w:t xml:space="preserve">- 1.2 </w:t>
      </w:r>
      <w:r>
        <w:rPr>
          <w:rFonts w:eastAsia="Symbol" w:cs="Symbol" w:ascii="Symbol" w:hAnsi="Symbol"/>
        </w:rPr>
        <w:t></w:t>
      </w:r>
      <w:r>
        <w:rPr/>
        <w:t xml:space="preserve"> (0.6) – [7.4 + (-4.5)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 -2.9</w:t>
        <w:tab/>
        <w:tab/>
        <w:t>b) -5.1</w:t>
        <w:tab/>
        <w:tab/>
        <w:tab/>
        <w:t>c) -4.9</w:t>
        <w:tab/>
        <w:tab/>
        <w:tab/>
        <w:t>d) 7.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rea of a square garden is 6.76 m</w:t>
      </w:r>
      <w:r>
        <w:rPr>
          <w:vertAlign w:val="superscript"/>
        </w:rPr>
        <w:t>2</w:t>
      </w:r>
      <w:r>
        <w:rPr/>
        <w:t xml:space="preserve">.  What is the perimeter of the garden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  <w:r>
        <w:rPr>
          <w:b/>
        </w:rPr>
        <w:t xml:space="preserve">) </w:t>
      </w:r>
      <w:r>
        <w:rPr/>
        <w:t xml:space="preserve">10.4 m </w:t>
      </w:r>
      <w:r>
        <w:rPr>
          <w:b/>
        </w:rPr>
        <w:tab/>
        <w:tab/>
      </w:r>
      <w:r>
        <w:rPr/>
        <w:t xml:space="preserve">b) 2.6 m </w:t>
        <w:tab/>
        <w:tab/>
        <w:t xml:space="preserve">c) 1.69 m </w:t>
        <w:tab/>
        <w:tab/>
        <w:t xml:space="preserve">d) 5.2 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object is composed of two right triangular prisms and a right rectangular prism.  Determine the surface area of the object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43125" cy="1219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 298 cm</w:t>
      </w:r>
      <w:r>
        <w:rPr>
          <w:vertAlign w:val="superscript"/>
        </w:rPr>
        <w:t>2</w:t>
      </w:r>
      <w:r>
        <w:rPr/>
        <w:tab/>
        <w:t>b) 424 cm</w:t>
      </w:r>
      <w:r>
        <w:rPr>
          <w:vertAlign w:val="superscript"/>
        </w:rPr>
        <w:t>2</w:t>
      </w:r>
      <w:r>
        <w:rPr/>
        <w:tab/>
        <w:tab/>
        <w:t>c) 568 cm</w:t>
      </w:r>
      <w:r>
        <w:rPr>
          <w:vertAlign w:val="superscript"/>
        </w:rPr>
        <w:t>2</w:t>
      </w:r>
      <w:r>
        <w:rPr/>
        <w:tab/>
        <w:tab/>
        <w:t>d) 352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e. [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] 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4</w:t>
        <w:tab/>
        <w:tab/>
        <w:t>b)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>c) – 2</w:t>
        <w:tab/>
        <w:tab/>
        <w:tab/>
        <w:t>d) -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statement is tru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3.6 &lt; 3.5</w:t>
        <w:tab/>
        <w:t>b) – 3.6 &lt; - 3.5</w:t>
        <w:tab/>
        <w:tab/>
        <w:t>c) 1.9 &gt; 2</w:t>
        <w:tab/>
        <w:tab/>
        <w:t>d) 2 &lt; 1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number is not a perfect squar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49</w:t>
        <w:tab/>
        <w:tab/>
        <w:t>b) 64</w:t>
        <w:tab/>
        <w:tab/>
        <w:tab/>
        <w:t>c) 75</w:t>
        <w:tab/>
        <w:tab/>
        <w:tab/>
        <w:t>d) 8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20</w:t>
        <w:tab/>
        <w:tab/>
        <w:t>b) 25</w:t>
        <w:tab/>
        <w:tab/>
        <w:tab/>
        <w:t>c) 40</w:t>
        <w:tab/>
        <w:tab/>
        <w:tab/>
        <w:t>d) 4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x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) x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.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 +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>b) - 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 xml:space="preserve">d) 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ve sheets of plywood are piled together.  Each successive sheet is 4 mm thicker than the one beneath it.  The bottom sheet is 5 mm thick.  What is the thickness of the pil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20 mm</w:t>
        <w:tab/>
        <w:tab/>
        <w:t>b) 25 mm</w:t>
        <w:tab/>
        <w:tab/>
        <w:t>c) 29 mm</w:t>
        <w:tab/>
        <w:tab/>
        <w:t>d) 65 m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should be the next number in the sequence? 2,5,10,17,26,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 35</w:t>
        <w:tab/>
        <w:tab/>
        <w:t>b) 27</w:t>
        <w:tab/>
        <w:tab/>
        <w:tab/>
        <w:t>c) 37</w:t>
        <w:tab/>
        <w:tab/>
        <w:tab/>
        <w:t>d) 3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9:00Z</dcterms:created>
  <dc:creator>ED18</dc:creator>
  <dc:description/>
  <cp:keywords/>
  <dc:language>en-US</dc:language>
  <cp:lastModifiedBy>Van Raalte, Matthew     (ASD-W)</cp:lastModifiedBy>
  <dcterms:modified xsi:type="dcterms:W3CDTF">2014-12-19T17:59:00Z</dcterms:modified>
  <cp:revision>3</cp:revision>
  <dc:subject/>
  <dc:title/>
</cp:coreProperties>
</file>